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nawiązaniu do Zaproszenia do składania ofert usługę polegającą na pełnieniu obowiązków inspektora nadzoru dla zadania</w:t>
      </w:r>
      <w:r>
        <w:rPr>
          <w:bCs/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i termomodernizacja świetlicy w miejscowości Osina. Etap I - budynek”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Nazwa i adres oferenta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feruję wykonanie przedmiotu zamówienia, za cenę ……………………………..złotych brutto (słownie: ……………………………………………………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  <w:t>Wykaz osób 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96"/>
        <w:gridCol w:w="3433"/>
        <w:gridCol w:w="27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anża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nstrukcyjno-budowlan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alacyjna w zakresie sieci, instalacji i urządzeń cieplnych, wentylacyjnych, gazowych, wodociągowych i kanalizacyjnyc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alacyjna w zakresie sieci, instalacji i urządzeń elektrycznych i elektroenergetycznyc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że w okresie ostatnich trzech lat przed terminem składania ofert, a jeżeli okres prowadzenia działalności był krótszy – w tym okresie wykonałem 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02"/>
        <w:gridCol w:w="2528"/>
        <w:gridCol w:w="2784"/>
        <w:gridCol w:w="183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k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nadzoru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lizacj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ferty załączam dokumenty stanowiące dowody określające czy usługi te zostały wykonane w sposób należyty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4"/>
          <w:szCs w:val="24"/>
        </w:rPr>
        <w:t>Uwaga: Należy wykazać co najmniej usługi wskazane w ust. 4 Zaproszenia do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apoznałem się z zakresem robót budowlanych przewidzianych do nadzorowania (w tym z projektami budowlanym) oraz terenem realizacji robó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Zobowiązuje się do jej zawarcia umowy w wyznaczonym przez zamawiającego termini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ab/>
        <w:tab/>
        <w:tab/>
        <w:t xml:space="preserve">                 </w:t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Kosciukiewicz</cp:lastModifiedBy>
  <cp:lastPrinted>2010-12-14T08:27:00Z</cp:lastPrinted>
  <dcterms:modified xsi:type="dcterms:W3CDTF">2017-05-15T11:02:00Z</dcterms:modified>
  <cp:revision>5</cp:revision>
  <dc:subject/>
  <dc:title>Załącznik nr 1</dc:title>
</cp:coreProperties>
</file>